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01.2018       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3879332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01.2018                                                                          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599645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ункт 1 постановления Администрации ЗАТО г. Железногорск от 18.01.2017 № 56 «О закреплении микроучастков за муниципальными общеобразовательными учреждениями ЗАТО Железногорск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администрации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администрации</w:t>
        <w:br/>
        <w:t>ЗАТО г. Железногорск С.Е. Пешков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2:46:00Z</dcterms:created>
  <dc:creator>Бутова Оля</dc:creator>
  <dc:description/>
  <cp:keywords/>
  <dc:language>en-US</dc:language>
  <cp:lastModifiedBy>Дерышева Ирина Евгеньевна</cp:lastModifiedBy>
  <cp:lastPrinted>2017-10-04T10:18:00Z</cp:lastPrinted>
  <dcterms:modified xsi:type="dcterms:W3CDTF">2018-01-16T10:05:00Z</dcterms:modified>
  <cp:revision>11</cp:revision>
  <dc:subject/>
  <dc:title> </dc:title>
</cp:coreProperties>
</file>